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</w:t>
      </w:r>
      <w:r>
        <w:rPr/>
        <w:t>Name: _______________________________</w:t>
        <w:tab/>
        <w:tab/>
        <w:tab/>
        <w:tab/>
        <w:tab/>
        <w:t>Date: _________________</w:t>
      </w:r>
    </w:p>
    <w:p>
      <w:pPr>
        <w:pStyle w:val="Normal"/>
        <w:rPr/>
      </w:pPr>
      <w:r>
        <w:rPr/>
        <w:t>Period: __________________</w:t>
        <w:tab/>
        <w:tab/>
        <w:tab/>
        <w:tab/>
        <w:tab/>
        <w:tab/>
        <w:tab/>
        <w:t>Geometry - Pre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iz</w:t>
      </w:r>
    </w:p>
    <w:p>
      <w:pPr>
        <w:pStyle w:val="Heading1"/>
        <w:rPr/>
      </w:pPr>
      <w:r>
        <w:rPr>
          <w:sz w:val="24"/>
        </w:rPr>
        <w:t xml:space="preserve">1.2 </w:t>
      </w:r>
      <w:r>
        <w:rPr/>
        <w:t>Measuring Segments</w:t>
      </w:r>
    </w:p>
    <w:tbl>
      <w:tblPr>
        <w:tblW w:w="10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</w:tblGrid>
      <w:tr>
        <w:trPr/>
        <w:tc>
          <w:tcPr>
            <w:tcW w:w="1087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llow all instructions for the problems. Show work for all problem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ember – No Work, No Credit. Simplify and box in all answers if appropriate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Find the length of  </w:t>
      </w:r>
      <w:r>
        <w:rPr/>
        <w:object w:dxaOrig="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6pt" filled="f" o:ole="">
            <v:imagedata r:id="rId3" o:title=""/>
          </v:shape>
          <o:OLEObject Type="Embed" ProgID="" ShapeID="ole_rId2" DrawAspect="Content" ObjectID="_1634927543" r:id="rId2"/>
        </w:object>
      </w:r>
      <w:r>
        <w:rPr/>
        <w:t>.  ___________</w:t>
      </w:r>
    </w:p>
    <w:p>
      <w:pPr>
        <w:pStyle w:val="Normal"/>
        <w:numPr>
          <w:ilvl w:val="0"/>
          <w:numId w:val="2"/>
        </w:numPr>
        <w:rPr/>
      </w:pPr>
      <w:r>
        <w:rPr/>
        <w:t>Find MN.  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080</wp:posOffset>
                </wp:positionV>
                <wp:extent cx="4685030" cy="5651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040" cy="565200"/>
                          <a:chOff x="0" y="0"/>
                          <a:chExt cx="4685040" cy="565200"/>
                        </a:xfrm>
                      </wpg:grpSpPr>
                      <wps:wsp>
                        <wps:cNvSpPr txBox="1"/>
                        <wps:spPr>
                          <a:xfrm>
                            <a:off x="3801240" y="31752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38880"/>
                            <a:ext cx="2934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6640" y="0"/>
                            <a:ext cx="2934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3207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3207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32076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6320" y="321480"/>
                            <a:ext cx="3589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32076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360" y="3207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308520"/>
                            <a:ext cx="2926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302760"/>
                            <a:ext cx="380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960" y="31752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4840" y="320760"/>
                            <a:ext cx="293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3760"/>
                            <a:ext cx="46850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468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53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91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25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5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3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54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9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85560" y="2293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2293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2163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163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.4pt;width:368.85pt;height:44.5pt" coordorigin="3420,8" coordsize="7377,8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06;top:508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9;top:69;width:461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8;top:8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9;top:8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9;top:8;width:461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2;top:513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9;top:513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7;top:513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3;top:514;width:564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6;top:513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3;top:513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1;top:494;width:46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3;top:485;width:598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8;top:508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9;top:513;width:46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0;top:329;width:7377;height:179">
                  <v:line id="shape_0" from="3420,406" to="10797,40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90,329" to="4090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9,329" to="5299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1,329" to="5901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06,329" to="6506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09,329" to="7109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13,329" to="7713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6,329" to="8316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20,329" to="8920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23,329" to="9523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27,329" to="10127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94,329" to="4694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8279;top:369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59;top:369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59;top:349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20;top:349;width:85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 is between S and T.  Draw a sketch for this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 is between S and T.  RS = x - 4, TR = 2x, and ST = 2x + 16.  Find the value of x.  Then find ST and 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length of the missing si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800100" cy="800100"/>
                <wp:effectExtent l="5080" t="1206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99pt;margin-top:11.45pt;width:62.95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800</wp:posOffset>
                </wp:positionH>
                <wp:positionV relativeFrom="paragraph">
                  <wp:posOffset>137795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8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4572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8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282575</wp:posOffset>
                </wp:positionV>
                <wp:extent cx="1753870" cy="1689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3920" cy="1689120"/>
                          <a:chOff x="0" y="0"/>
                          <a:chExt cx="1753920" cy="168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3920" cy="168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36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00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0" y="0"/>
                              <a:ext cx="720" cy="1688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1751400" cy="168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60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84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68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28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16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572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4560"/>
                              <a:ext cx="1751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916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800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224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144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568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452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9120"/>
                              <a:ext cx="1751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2.25pt;width:138.05pt;height:132.95pt" coordorigin="7020,445" coordsize="2761,2659">
                <v:group id="shape_0" style="position:absolute;left:7020;top:445;width:2761;height:2658">
                  <v:line id="shape_0" from="7020,445" to="7020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157,445" to="7157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296,445" to="7296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433,445" to="7433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572,445" to="7572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710,445" to="7710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849,445" to="7849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986,445" to="7986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124,445" to="8124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262,445" to="8262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400,445" to="8400,3103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539,445" to="8539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676,445" to="8676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814,445" to="8814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952,445" to="8952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090,445" to="9090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229,445" to="9229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366,445" to="9366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505,445" to="9505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642,445" to="9642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781,445" to="9781,31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7023;top:445;width:2757;height:2659">
                  <v:line id="shape_0" from="7023,445" to="9780,44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578" to="9780,57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711" to="9780,71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844" to="9780,84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977" to="9780,97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1110" to="9780,11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1242" to="9780,12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1375" to="9780,137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1509" to="9780,15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1642" to="9780,16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1775" to="9780,1775" stroked="t" o:allowincell="f" style="position:absolute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023,1908" to="9780,190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2041" to="9780,204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2174" to="9780,217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2307" to="9780,230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2440" to="9780,244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2573" to="9780,257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2706" to="9780,270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2839" to="9780,283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2972" to="9780,297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3,3105" to="9780,310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Find the distance for </w:t>
      </w:r>
      <w:r>
        <w:rPr/>
        <w:object w:dxaOrig="3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7pt" filled="f" o:ole="">
            <v:imagedata r:id="rId5" o:title=""/>
          </v:shape>
          <o:OLEObject Type="Embed" ProgID="" ShapeID="ole_rId4" DrawAspect="Content" ObjectID="_1038271262" r:id="rId4"/>
        </w:object>
      </w:r>
      <w:r>
        <w:rPr/>
        <w:t xml:space="preserve"> if C(-2, 6) and B(-5, -4)</w:t>
      </w:r>
    </w:p>
    <w:sectPr>
      <w:type w:val="nextPage"/>
      <w:pgSz w:w="12240" w:h="15840"/>
      <w:pgMar w:left="864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23:00Z</dcterms:created>
  <dc:creator>Math Teachers</dc:creator>
  <dc:description/>
  <dc:language>en-US</dc:language>
  <cp:lastModifiedBy>ACEDILLO</cp:lastModifiedBy>
  <cp:lastPrinted>2006-09-05T12:04:00Z</cp:lastPrinted>
  <dcterms:modified xsi:type="dcterms:W3CDTF">2009-06-20T14:23:00Z</dcterms:modified>
  <cp:revision>2</cp:revision>
  <dc:subject>Alg. I</dc:subject>
  <dc:title>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